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8.02.2019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05530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8.02.2019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665809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изменений в Устав муниципального автономного учреждения «Комбинат оздоровительных спортивных сооружений»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ением Администрации ЗАТО г. Железногорск от 11.08.2009   № 1315п   «Об   исполнении   полномочий   Администрации   ЗАТО   г. Железногорск  по реализации  Федерального закона  от  03.11.2006  № 174-ФЗ  "Об    автономных    учреждениях"»,    постановлением    Администрации    ЗАТО    г. Железногорск от 01.10.2010 № 1528 «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 Протоколом № 2 от 31.01.2019 заседания Наблюдательного совета муниципального автономного учреждения «Комбинат оздоровительных спортивных сооружений»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изменения в Устав муниципального автономного учреждения «Комбинат оздоровительных спортивных сооружений» (далее - МАУ «КОСС»)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МАУ «КОСС» (А.П. Савицкому)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установленном законодательством Российской Федерации порядке представить в Межрайонную инспекцию Федеральной налоговой службы № 26 по Красноярскому краю на государственную регистрацию изменения в Устав МАУ «КОСС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  над   исполнением   настоящего   постановления   возложить   на   заместителя   Главы   ЗАТО   г. Железногорск   по   социальным   вопросам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3A69EC54F2D745361ACA07E3AD64057CA55BE7075B9008DC01DB168FF7E7FF53l31B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0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9-02-18T06:43:00Z</dcterms:modified>
  <cp:revision>64</cp:revision>
  <dc:subject/>
  <dc:title/>
</cp:coreProperties>
</file>